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am : …………………………………. …..Voornaam : …………………………………. Datum : …./09/201.</w:t>
      </w:r>
    </w:p>
    <w:p>
      <w:pPr>
        <w:pStyle w:val="Normal"/>
        <w:pBdr>
          <w:bottom w:val="single" w:sz="12" w:space="1" w:color="000000"/>
        </w:pBdr>
        <w:rPr/>
      </w:pPr>
      <w:r>
        <w:rPr/>
        <w:t>School :  …………………….</w:t>
      </w:r>
      <w:r>
        <w:rPr>
          <w:b/>
        </w:rPr>
        <w:t xml:space="preserve">                         </w:t>
      </w:r>
      <w:r>
        <w:rPr/>
        <w:t xml:space="preserve">Klas : ……………………..              Leraar : </w:t>
      </w:r>
      <w:r>
        <w:rPr>
          <w:b/>
        </w:rPr>
        <w:t>Meneer GOORD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VOCABULAIRE</w:t>
      </w:r>
      <w:r>
        <w:rPr>
          <w:rFonts w:cs="Arial Black" w:ascii="Arial Black" w:hAnsi="Arial Black"/>
          <w:sz w:val="24"/>
          <w:u w:val="single"/>
        </w:rPr>
        <w:t xml:space="preserve"> ADJECTIFS</w:t>
      </w:r>
      <w:r>
        <w:rPr>
          <w:b/>
          <w:sz w:val="24"/>
          <w:u w:val="single"/>
        </w:rPr>
        <w:t xml:space="preserve"> / WOORDENSCHAT </w:t>
      </w:r>
      <w:r>
        <w:rPr>
          <w:rFonts w:cs="Arial Black" w:ascii="Arial Black" w:hAnsi="Arial Black"/>
          <w:sz w:val="16"/>
          <w:u w:val="single"/>
        </w:rPr>
        <w:t>BIJVOEGLIJKE NAAMWOORDEN</w:t>
      </w:r>
      <w:r>
        <w:rPr>
          <w:b/>
          <w:sz w:val="16"/>
          <w:u w:val="single"/>
        </w:rPr>
        <w:t>.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7512" w:type="dxa"/>
        <w:jc w:val="left"/>
        <w:tblInd w:w="9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984"/>
        <w:gridCol w:w="3402"/>
        <w:gridCol w:w="992"/>
      </w:tblGrid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BA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LAA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BEA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MOO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BO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GOE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ALM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RUSTI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ASS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KAPO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HAU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WAR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HE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DUU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OMIQU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GRAPPI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ONTEN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TEVRED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OURAGEUX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MOEDI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OUR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KOR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ANGEREUX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GEVAARLIJ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ELICIEUX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LEKK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ERNIE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LAATS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IFFICIL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MOEILIJ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DU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HA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ACH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BOOS / KWAAD / WOEDEN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7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ATIGU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MO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AUX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VERKEE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OR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STER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ROI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KOU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GENTI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LIEF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2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GRAN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GROO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3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GRO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DI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HAU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HOO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HEUREUX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GELUKKI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6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JEUN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JO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7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JUST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JUIS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8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LONG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LA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29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ALAD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ZI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AUVAI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SLECH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1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ECHAN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STOU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2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OR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DOO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3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OUILL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N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4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NOUVEA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NIEU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5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OUVER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6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ARESSEUX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LU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7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AUVR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AR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8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ETI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KLEI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9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OL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BELEEF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0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OSSIBL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MOGELIJ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1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RE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KLA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2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RAPID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SN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3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RICH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RIJ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4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SAL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VUI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5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SEC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DROO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6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SUIVAN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VOLGEN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7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SU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ZEK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8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RIST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DROEVIG / TRIESTI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49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URGEN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DRINGEN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0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UTIL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NUTTI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1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VID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LEE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2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VIEUX / AG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OU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53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  <w:lang w:val="nl-NL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6:15:00Z</dcterms:created>
  <dc:creator/>
  <dc:description/>
  <cp:keywords/>
  <dc:language>en-US</dc:language>
  <cp:lastModifiedBy>GOORDEN</cp:lastModifiedBy>
  <cp:lastPrinted>2005-10-01T05:00:00Z</cp:lastPrinted>
  <dcterms:modified xsi:type="dcterms:W3CDTF">2011-01-01T20:37:00Z</dcterms:modified>
  <cp:revision>3</cp:revision>
  <dc:subject/>
  <dc:title/>
</cp:coreProperties>
</file>